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10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Обществом в широком смысле слова называ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1) исторический этап в истории челове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группу людей, объединившихся для поддержки и взаимо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3) все способы объединения людей в процессе производ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все способы взаимодействия людей и формы их объ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 xml:space="preserve"> И традиционное и индустриальное общества характеризуются: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bCs/>
                <w:spacing w:val="-2"/>
                <w:sz w:val="28"/>
                <w:szCs w:val="28"/>
              </w:rPr>
              <w:t xml:space="preserve">1) </w:t>
            </w:r>
            <w:r>
              <w:rPr>
                <w:color w:val="333333"/>
                <w:sz w:val="28"/>
                <w:szCs w:val="28"/>
              </w:rPr>
              <w:t>низкой социальной мобиль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color w:val="333333"/>
                <w:sz w:val="28"/>
                <w:szCs w:val="28"/>
              </w:rPr>
              <w:t>преимущественным развитием промышленност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333333"/>
                <w:sz w:val="28"/>
                <w:szCs w:val="28"/>
              </w:rPr>
              <w:t>сословным типом социальной стратифик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color w:val="333333"/>
                <w:sz w:val="28"/>
                <w:szCs w:val="28"/>
              </w:rPr>
              <w:t>связью всех сфер жизни общества</w:t>
            </w: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432" w:hanging="43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Основу традиционной экономики составляет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вободное распределение ресурсов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2) распределение ресурсов государством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3) использование ресурсов в соответствии с обычаям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директивное цен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роли науки и ученых  в современном мир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В современном мире возрастает степень ответственности ученых за последствия и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В современном мире сокращается влияние науки на развитие оьще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4)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5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акую функцию в экономике играют рыночные отношения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регулируют денежное обраще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ординируют деятельность производителей и потреб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беспечивают высокие прибыли товаропроизвод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ивают гармонию личных и общественных интере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В коммуникативный компонент политической системы вход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литические клуб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бщественные движ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средства массовой информац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заимодействие между партиями и государственными орга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«политической системе» и «политическом режиме»</w:t>
            </w:r>
            <w:ins w:id="0" w:author="Unknown" w:date="0-00-00T00:00:00Z">
              <w:r>
                <w:rPr>
                  <w:b/>
                  <w:sz w:val="28"/>
                  <w:szCs w:val="28"/>
                  <w:u w:val="single"/>
                </w:rPr>
                <w:t>?</w:t>
              </w:r>
            </w:ins>
            <w:ins w:id="1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А. Понятие «политическая система» шире понятия «политический режим». </w:t>
            </w:r>
            <w:ins w:id="2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Б. В рамках одного и того же «политического режима» могут существовать различные «политические системы» </w:t>
            </w:r>
            <w:ins w:id="3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  <w:u w:val="single"/>
              </w:rPr>
              <w:t xml:space="preserve">Верны ли следующие суждения о </w:t>
            </w:r>
            <w:r>
              <w:rPr>
                <w:b/>
                <w:bCs/>
                <w:sz w:val="28"/>
                <w:szCs w:val="28"/>
                <w:u w:val="single"/>
              </w:rPr>
              <w:t>критериях истинности знания?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Критерием истинности знания является практическая направленность знания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333333"/>
                <w:sz w:val="28"/>
                <w:szCs w:val="28"/>
              </w:rPr>
              <w:t xml:space="preserve">Б.  </w:t>
            </w:r>
            <w:r>
              <w:rPr>
                <w:bCs/>
                <w:sz w:val="28"/>
                <w:szCs w:val="28"/>
              </w:rPr>
              <w:t>Критерием истинности знания является простота, ясность и непротиворечивость знания.</w:t>
            </w:r>
          </w:p>
          <w:p>
            <w:pPr>
              <w:pStyle w:val="Normal"/>
              <w:widowControl/>
              <w:shd w:fill="FFFFFF" w:val="clear"/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Маргиналами называю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ую группу, утратившую связь с общественно-полезным трудом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представителей малооплачиваемых слоев насе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ую группу, занимающую промежуточное положение между устойчивыми общ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разорившихся предприним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Исходя из методов выполнения своих программ, показать в обозначенном ниже списке соответствующие  партии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2"/>
                <w:sz w:val="28"/>
                <w:szCs w:val="28"/>
              </w:rPr>
              <w:t xml:space="preserve"> кадровые, массов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правящие, оппози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реформаторские, револю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левые, центристские, пра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Формой коммерческой организации, не являющейся собственником имущества является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) акционерное общество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унитарное предприятие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общество с ограниченной ответственностью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общество с дополнительной ответствен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Членом каких международных организаций не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Европарламент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 ООН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Общество с ограниченной ответственностью не может  быть преобразован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  <w:t>общество с дополнительной ответствен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в </w:t>
            </w:r>
            <w:r>
              <w:rPr>
                <w:sz w:val="28"/>
                <w:szCs w:val="28"/>
              </w:rPr>
              <w:t>акционерное общество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3)  в </w:t>
            </w:r>
            <w:r>
              <w:rPr>
                <w:sz w:val="28"/>
                <w:szCs w:val="28"/>
              </w:rPr>
              <w:t>производственный кооператив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 в </w:t>
            </w:r>
            <w:r>
              <w:rPr>
                <w:sz w:val="28"/>
                <w:szCs w:val="28"/>
              </w:rPr>
              <w:t>потребительский кооператив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олитическом лидер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Политический лидер согласовывает многообразные групповые и индивидуальные интересы участников политической жизни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ункции политического лидера варьируются в зависимости от сущностных характеристик политических режимов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74" w:hanging="0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bidi="ar-EG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Назначение выборов Президента РФ относится к компетенции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Cs/>
                <w:sz w:val="28"/>
                <w:szCs w:val="28"/>
              </w:rPr>
              <w:t>Государственной Дум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а Федераци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bCs/>
                <w:sz w:val="28"/>
                <w:szCs w:val="28"/>
              </w:rPr>
              <w:t>Конституционного Суда</w:t>
            </w:r>
            <w:r>
              <w:rPr>
                <w:spacing w:val="-1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bCs/>
                <w:sz w:val="28"/>
                <w:szCs w:val="28"/>
              </w:rPr>
              <w:t>Центральной избирательной комиссии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6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Строение общества в целом называют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ыми отноше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оциальным статус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ой структур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социальной сфер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sz w:val="28"/>
                <w:szCs w:val="28"/>
                <w:u w:val="single"/>
              </w:rPr>
              <w:t xml:space="preserve">  Методом получения знаний используемым на эмпирическом уровне, как правило, является: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выдвижение гипотез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писание наблюдаемых явлений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) научное моделирование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бобщение данных эксперимента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б источниках пра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Одним из источников права является доктринальный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Судебный прецедент является одним из источников права в Росс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both"/>
              <w:rPr/>
            </w:pPr>
            <w:r>
              <w:rPr>
                <w:bCs w:val="false"/>
                <w:spacing w:val="-1"/>
                <w:u w:val="single"/>
              </w:rPr>
              <w:t xml:space="preserve">19. </w:t>
            </w:r>
            <w:r>
              <w:rPr>
                <w:u w:val="single"/>
              </w:rPr>
              <w:t>Вещно-правовым способом защиты права собственности являе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иск о возмещении убытк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иск о присуждении к исполнению обязанности в натур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000000"/>
                <w:sz w:val="28"/>
                <w:szCs w:val="28"/>
              </w:rPr>
              <w:t>иск о возврате вещи, отданной в аренду</w:t>
            </w:r>
            <w:r>
              <w:rPr>
                <w:sz w:val="28"/>
                <w:szCs w:val="28"/>
              </w:rPr>
              <w:t xml:space="preserve"> федеральные фонды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негаторный ис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защите прав граждан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В случае незаконного увольнения работник не имеет права обратиться в суд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. Важную роль в отстаивании законных прав граждан играет адвокатур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u w:val="single"/>
        </w:rPr>
        <w:t xml:space="preserve">21. </w:t>
      </w:r>
      <w:r>
        <w:rPr>
          <w:b/>
          <w:sz w:val="28"/>
          <w:szCs w:val="28"/>
          <w:u w:val="single"/>
        </w:rPr>
        <w:t xml:space="preserve">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ШЕСТИ ошибок, которые были в работе на самом деле, он обнаружил десять. 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а задача: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,  исправить те утверждения, которые вы считаете ошибочными.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ейшим признаком государства </w:t>
      </w:r>
      <w:r>
        <w:rPr>
          <w:sz w:val="28"/>
          <w:szCs w:val="28"/>
          <w:u w:val="single"/>
        </w:rPr>
        <w:t>является территориальная целостность.</w:t>
      </w:r>
      <w:r>
        <w:rPr>
          <w:sz w:val="28"/>
          <w:szCs w:val="28"/>
        </w:rPr>
        <w:t xml:space="preserve"> (1) Каждому государству присущ суверенитет, который выражается в верховенстве государства во внутренних делах </w:t>
      </w:r>
      <w:r>
        <w:rPr>
          <w:sz w:val="28"/>
          <w:szCs w:val="28"/>
          <w:u w:val="single"/>
        </w:rPr>
        <w:t>и независимости во внешних.</w:t>
      </w:r>
      <w:r>
        <w:rPr>
          <w:sz w:val="28"/>
          <w:szCs w:val="28"/>
        </w:rPr>
        <w:t xml:space="preserve"> (2) Однако, при наличии многопартийности государственная власть </w:t>
      </w:r>
      <w:r>
        <w:rPr>
          <w:sz w:val="28"/>
          <w:szCs w:val="28"/>
          <w:u w:val="single"/>
        </w:rPr>
        <w:t>согласно закону должна  считаться с мнениями политических партий.</w:t>
      </w:r>
      <w:r>
        <w:rPr>
          <w:sz w:val="28"/>
          <w:szCs w:val="28"/>
        </w:rPr>
        <w:t xml:space="preserve"> (3) В ХХ в. большую роль в политических системах различных государств сыграли массовые политические партии, </w:t>
      </w:r>
      <w:r>
        <w:rPr>
          <w:sz w:val="28"/>
          <w:szCs w:val="28"/>
          <w:u w:val="single"/>
        </w:rPr>
        <w:t xml:space="preserve">возникшие в середине  </w:t>
      </w:r>
      <w:r>
        <w:rPr>
          <w:sz w:val="28"/>
          <w:szCs w:val="28"/>
          <w:u w:val="single"/>
          <w:lang w:val="en-US"/>
        </w:rPr>
        <w:t>XIX</w:t>
      </w:r>
      <w:r>
        <w:rPr>
          <w:sz w:val="28"/>
          <w:szCs w:val="28"/>
          <w:u w:val="single"/>
        </w:rPr>
        <w:t xml:space="preserve"> в.</w:t>
      </w:r>
      <w:r>
        <w:rPr>
          <w:sz w:val="28"/>
          <w:szCs w:val="28"/>
        </w:rPr>
        <w:t xml:space="preserve"> (4) Важной характеристикой государства является форма правления отражающая </w:t>
      </w:r>
      <w:r>
        <w:rPr>
          <w:sz w:val="28"/>
          <w:szCs w:val="28"/>
          <w:u w:val="single"/>
        </w:rPr>
        <w:t>распределение власти на территории государства.</w:t>
      </w:r>
      <w:r>
        <w:rPr>
          <w:sz w:val="28"/>
          <w:szCs w:val="28"/>
        </w:rPr>
        <w:t xml:space="preserve"> (5) По формам правления различают монархии и республики. Монархии подразделяются на абсолютные и ограниченные. Кроме того, выделяют дуалистическую  монархию, в которой существует двойственность верховной власти. </w:t>
      </w:r>
      <w:r>
        <w:rPr>
          <w:sz w:val="28"/>
          <w:szCs w:val="28"/>
          <w:u w:val="single"/>
        </w:rPr>
        <w:t>Монарх сохраняет всю полноту законодательной власти, а исполнительная принадлежит парламенту.</w:t>
      </w:r>
      <w:r>
        <w:rPr>
          <w:sz w:val="28"/>
          <w:szCs w:val="28"/>
        </w:rPr>
        <w:t xml:space="preserve"> (6) На современном этапе монархии сохранили, в основном, </w:t>
      </w:r>
      <w:r>
        <w:rPr>
          <w:sz w:val="28"/>
          <w:szCs w:val="28"/>
          <w:u w:val="single"/>
        </w:rPr>
        <w:t>традиционные и формальные черты.</w:t>
      </w:r>
      <w:r>
        <w:rPr>
          <w:sz w:val="28"/>
          <w:szCs w:val="28"/>
        </w:rPr>
        <w:t xml:space="preserve"> (7) Другой характеристикой государства является форма государственного устройства, которая отражает </w:t>
      </w:r>
      <w:r>
        <w:rPr>
          <w:sz w:val="28"/>
          <w:szCs w:val="28"/>
          <w:u w:val="single"/>
        </w:rPr>
        <w:t>механизм взаимоотношений между государством и обществом.</w:t>
      </w:r>
      <w:r>
        <w:rPr>
          <w:sz w:val="28"/>
          <w:szCs w:val="28"/>
        </w:rPr>
        <w:t xml:space="preserve"> (8) В современном мире по форме государственного устройства преобладают федерации. (9) Составными частями федерации являются относительно самостоятельные государственные образования. Различают национальные и территориальные федерации. Исторический опыт показал, что национальные федерации, </w:t>
      </w:r>
      <w:r>
        <w:rPr>
          <w:sz w:val="28"/>
          <w:szCs w:val="28"/>
          <w:u w:val="single"/>
        </w:rPr>
        <w:t>как правило, не выдерживают испытания временем. (10)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ind w:right="-9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8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2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йдите в приведенном перечне налогов те, которые относятся к региональным налогам и укажите их порядковые ном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добавленную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ог на имущество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ог на прибыль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д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лог на игорный бизн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лог на добычу полезных ископаем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/>
      </w:pPr>
      <w:r>
        <w:rPr/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73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23.   </w:t>
            </w:r>
            <w:r>
              <w:rPr>
                <w:sz w:val="28"/>
                <w:szCs w:val="28"/>
              </w:rPr>
              <w:t>В ряде стран конституционное право называют также государственным пра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  <w:t>Вопросы приобретения гражданства регулируются нормами гражданского прав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ab/>
              <w:t>Дивиденд по привилегированным акциям является фиксирова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Поскольку средства массовой коммуникации ориентируются на запросы и уровень аудитории, они не участвуют в  формировании массовых потребностей и стереот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Основы современного подхода к социальной стратификации были заложены П.А. Сороки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Национальное государство – это самая ранняя историческая форма централизованн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9</w:t>
      </w:r>
      <w:r>
        <w:rPr>
          <w:b/>
          <w:i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Перед вами таблица. Проанализируйте ее и оцените сделанные выводы. Вы можете согласиться с каждым выводом или опровергнуть его. Свое мнение необходимо подтвердить данными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ротяжении 1970 – 1990-х гг. темпы прироста национального дохода неуклонно сниж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й причиной снижения темпов прироста национального дохода было снижение темпов прироста производствен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3. Можно предполагать, что новая техника внедрялась в производство, но заинтересованность во внедрении достижений научно-технического прогресса была низкой.</w:t>
      </w:r>
    </w:p>
    <w:p>
      <w:pPr>
        <w:pStyle w:val="Normal"/>
        <w:jc w:val="both"/>
        <w:rPr/>
      </w:pPr>
      <w:r>
        <w:rPr>
          <w:sz w:val="28"/>
          <w:szCs w:val="28"/>
        </w:rPr>
        <w:t>4. Фондоотдача неуклонно падала, что самым негативным образом сказывалось на темпах прироста национального дох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довые темпы прироста произведенного национального дохода, производственных фондов и фондоотдачи в хозяйстве СССР в 1970 – 1990 г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1440"/>
        <w:gridCol w:w="1440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1 – 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 – 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 – 19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–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циональный дох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фон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u w:val="single"/>
        </w:rPr>
        <w:t xml:space="preserve"> </w:t>
      </w:r>
      <w:r>
        <w:rPr>
          <w:b/>
          <w:sz w:val="28"/>
          <w:szCs w:val="28"/>
          <w:u w:val="single"/>
        </w:rPr>
        <w:t>Соотнесите высказывание и его автора, проставив в незаполненной таблице номер, под которым указан автор, напротив буквы, под которой дано высказывание. Обратите внимание на то, что имен дано больше, чем высказы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А. «Непременным условием действия экономических законов является конкуренция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«Знание – сила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«Любить и погибнуть: это сочетание — вечно. Воля к любви означает готовность к смерти.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Г. «Мне пришлось потеснить знание, чтобы освободить место вере»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Д. «Если будешь чрезмерно усерден на службе, потеряешь расположение государя. Если будешь чрезмерно радушен в дружбе, потеряешь расположение друзей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«Мне не принадлежит ни та заслуга, что я открыл существование классов в современном обществе, ни та, что я открыл их борьбу между собою» 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фуци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. Ницш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катерина Велика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ицеро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. Сми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. Марк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. Кан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. Бэ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. Дидро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II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1.</w:t>
      </w:r>
      <w:r>
        <w:rPr>
          <w:b/>
          <w:i/>
          <w:sz w:val="28"/>
          <w:szCs w:val="28"/>
          <w:u w:val="single"/>
        </w:rPr>
        <w:t xml:space="preserve"> Прочитайте текст. Это отрывок из реферата, в котором представлены две различные позиции по вопросу о значении безработицы в обществе с рыночной экономико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втор, к сожалению, не сумел отделить аргументы и оценки, отражающие одну позицию, от аргументов и оценок, отражающих иную позицию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ши 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озаглавить колонки таблицы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) вписать в них порядковые номера предложений, отражающих соответствующие позиции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 предположить, какие социальные интересы выражает каждая позиц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 перечислить известные вам формы (типы) безработиц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 всех своих издержках безработица является благом для экономики, страны в целом. 2. Она неизбежный спутник рыночной экономики, подчиняется ее законам и приводит к существенным потерям. 3. Снижение издержек производства – закон рынка, а в структуре издержек в развитой экономике одним из главных элементов является заработная плата работников, на которых в первую очередь ложится тяжкое бремя потери работы (справедливо ли, когда за прогресс платят менее защищенные слои населения?). 4. Страх перед безработицей с экономической точки зрения является мощным стимулом, заставляющим работника повышать качество труда, соблюдать трудовую дисциплину. 5. Длительная безработица нередко становится причиной нисходящей социальной мобильности, маргинализации и даже люмпенизации части населения. 6. Нет ничего удивительного в том, что сама угроза безработицы ограничивает агрессивность профсоюзов в их требованиях повышения заработной платы, удовлетворение которых могло бы привести к серьезным экономическим издержкам. 7. Социологи видят четкую связь между ростом безработицы и ростом преступности. 8. При этом всегда наготове резерв рабочей силы, которую можно задействовать в любой период для расширения производства. 9. Медики, со своей стороны, добавляют: безработица подрывает психологическое здоровье нации. 10. Им вторят политологи, усматривающие прямую зависимость между ростом безработицы и повышением социальной напряженности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rPr>
          <w:rFonts w:ascii="Times New Roman,Italic" w:hAnsi="Times New Roman,Italic" w:cs="Times New Roman,Italic"/>
          <w:i/>
          <w:i/>
          <w:iCs/>
          <w:sz w:val="24"/>
          <w:szCs w:val="24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rFonts w:ascii="Times New Roman,Italic" w:hAnsi="Times New Roman,Italic" w:cs="Times New Roman,Italic"/>
          <w:bCs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bCs/>
          <w:i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872"/>
      </w:tblGrid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Гражданин Титов приобрел в магазине скутер. Дома он обнаружил, что одна из шин спускает воздух. Разобрав шину, Степанов установил, что камера проколота. Покупатель обратился в автосервис, где камеру ему заклеили. За работу он заплатил 300 руб. После этого Степанов обратился в магазин, где купил скутер, и потребовал возместить ему расходы на ремонт шины. Работники магазина отказались выплачивать расходы, произведенные гражданином Титовым. Титов обратился в суд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ое решение должен принять суд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rFonts w:cs="Times New Roman,Bold" w:ascii="Times New Roman,Bold" w:hAnsi="Times New Roman,Bold"/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Гражданин Павлов отбывал наказание в колонии строгого режима с 2009 года. Когда в мае 2011 года Власов вышел на свободу, он узнал, что в июне 2010 года умер его отец. Насколько было известно Павлову, отец завещания не оставил и по закону две квартиры, принадлежащие отцу, унаследовала его дочь А.Грошева. С Павловым сестра  встречаться отказалась, сославшись на то, что не хочет иметь дел с преступником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Павлова посоветовал ему обратиться в суд с заявлением о восстановлении срока принятия наследства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жет ли быть восстановлен срок для принятия наследства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</w:t>
            </w:r>
            <w:r>
              <w:rPr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 Ванин написал заявление об увольнении по собственному желанию 1-го октября. По истечении двухнедельного срока договор не был расторгнут, и Ванин продолжил работу, не настаивая на увольнении. Однако, 30-го октября администрация в лице начальника отдела кадров сообщила ему об увольнении в соответствии с поданным им ранее заявлением по собственному желанию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вомерны ли такие действия администрации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</w:t>
      </w:r>
      <w:r>
        <w:rPr>
          <w:b/>
          <w:sz w:val="28"/>
          <w:szCs w:val="28"/>
          <w:u w:val="single"/>
        </w:rPr>
        <w:t>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.</w:t>
      </w:r>
    </w:p>
    <w:p>
      <w:pPr>
        <w:pStyle w:val="Normal"/>
        <w:jc w:val="both"/>
        <w:rPr/>
      </w:pPr>
      <w:r>
        <w:rPr>
          <w:sz w:val="28"/>
          <w:szCs w:val="28"/>
        </w:rPr>
        <w:t>1. Мифологическое. 2. Общечеловеческое. 3. Исторический тип. 4. Жизненно-практическое. 5. Групповое. 6. Степень теоретической «зрелости». 7. Критерии классификации мировоззрения. 8. Религиозное. 9. Индивидуальное. 10.Субъект. 11.Философское. 12. Теоретиче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6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пишите </w:t>
      </w:r>
      <w:r>
        <w:rPr>
          <w:b/>
          <w:smallCaps/>
          <w:sz w:val="28"/>
          <w:szCs w:val="28"/>
          <w:u w:val="single"/>
        </w:rPr>
        <w:t>порядковые номера</w:t>
      </w:r>
      <w:r>
        <w:rPr>
          <w:b/>
          <w:sz w:val="28"/>
          <w:szCs w:val="28"/>
          <w:u w:val="single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раль как форма духовной жизни и как  возникла уже в (……) . Мораль не имеет четко очерченных границ, она представлена во всех сферах общественной жизни. Где есть (……), там всегда есть место моральной оценке. Она  возникает (……) , ее нормы, как правило, (……) , они живут в сознании людей. Мораль опирается на силу (……) . Как и право, она имеет значение (……); в отличие от права – не (……). В морали на первый план выходит (……), тогда как в праве главным считается сам факт совершенного деяния.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774"/>
        <w:gridCol w:w="3001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обы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тинк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ется государ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ственное м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ношения между людьми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ихи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мперати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эпоха Средневековь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закреплены в закон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конодательный ак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е запис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нутренний мо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ревний Егип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государственное прину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осударство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вет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3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Мир достаточно велик, чтобы удовлетворить нужды любого человека, но слишком мал, чтобы удовлетворить людскую жадность». (М. Ганди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Человек — единственное животное, для которого собственное существование является проблемой: ее он должен решить и от нее нельзя никуда уйти». (Э. Фромм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«Инфляция – одна из форм налогообложения, не нуждающаяся в законодательном одобрении». (М.Фридман)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«Моральную силу невозможно создать параграфами закона». (К.Маркс)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– «Справедливость без силы беспомощна; а сила без справедливости – деспотична». (Б.Паскаль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Прощая слишком много виноватому, совершаешь несправедливость по отношению к невиновному». (Б.Кастильон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рке эссе рекомендуем руководствоваться следующими критериями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i/>
          <w:sz w:val="32"/>
          <w:szCs w:val="32"/>
        </w:rPr>
        <w:t>1.Обоснованность выбора темы. (Объясните, почему вы выбрали данную тему: её значимость для развития одной из базовых наук, отражённых в курсе обществознания; значение для социальной практики; причины вашего интереса к данной теме и т.д.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2. Раскрытие понимания того, о чём говорит автор высказывания, в чём состоит его позиция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3. Представление </w:t>
      </w:r>
      <w:r>
        <w:rPr>
          <w:i/>
          <w:sz w:val="32"/>
          <w:szCs w:val="32"/>
          <w:u w:val="single"/>
        </w:rPr>
        <w:t>вашей собственной точки зрения</w:t>
      </w:r>
      <w:r>
        <w:rPr>
          <w:i/>
          <w:sz w:val="32"/>
          <w:szCs w:val="32"/>
        </w:rPr>
        <w:t xml:space="preserve">  при раскрытии темы. (Будет оцениваться суть и умение её сформулировать).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пределение задач, которые вы ставите перед собой в работе. 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 в пользу вашей точки зрения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9.</w:t>
      </w:r>
      <w:r>
        <w:rPr>
          <w:i/>
          <w:sz w:val="32"/>
          <w:szCs w:val="32"/>
        </w:rPr>
        <w:t>Четкость выводов, их соответствие поставленным автором перед собой задачам (см. п. 4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1">
    <w:name w:val="Гиперссылка1"/>
    <w:basedOn w:val="Style13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35" w:before="125" w:after="0"/>
      <w:ind w:left="10" w:hanging="0"/>
    </w:pPr>
    <w:rPr>
      <w:b/>
      <w:bCs/>
      <w:color w:val="00000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6:00Z</dcterms:created>
  <dc:creator> мир</dc:creator>
  <dc:description/>
  <cp:keywords/>
  <dc:language>en-US</dc:language>
  <cp:lastModifiedBy>Лариса</cp:lastModifiedBy>
  <cp:lastPrinted>2012-10-22T17:43:00Z</cp:lastPrinted>
  <dcterms:modified xsi:type="dcterms:W3CDTF">2012-11-06T18:23:00Z</dcterms:modified>
  <cp:revision>35</cp:revision>
  <dc:subject/>
  <dc:title>Министерство образования Московской области</dc:title>
</cp:coreProperties>
</file>